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Проект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Вносится Губернаторо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Мурманской области</w:t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/>
      </w:pPr>
      <w:r>
        <w:rPr/>
      </w:r>
    </w:p>
    <w:p>
      <w:pPr>
        <w:pStyle w:val="Normal"/>
        <w:ind w:right="355" w:hanging="0"/>
        <w:rPr/>
      </w:pPr>
      <w:r>
        <w:rPr/>
      </w:r>
    </w:p>
    <w:p>
      <w:pPr>
        <w:pStyle w:val="Normal"/>
        <w:ind w:right="355" w:hanging="0"/>
        <w:rPr/>
      </w:pPr>
      <w:r>
        <w:rPr/>
      </w:r>
    </w:p>
    <w:p>
      <w:pPr>
        <w:pStyle w:val="Normal"/>
        <w:ind w:right="355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КОН</w:t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МУРМАНСКОЙ  ОБЛАСТИ</w:t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Я В ЗАКОН МУРМАНСКОЙ ОБЛАСТИ «О НАДЕЛЕНИИ ОРГАНОВ МЕСТНОГО САМОУПРАВЛЕНИЯ МУНИЦИПАЛЬНОГО ОБРАЗОВАНИЯ ГОРОД МУРМАНСК</w:t>
      </w:r>
    </w:p>
    <w:p>
      <w:pPr>
        <w:pStyle w:val="Normal"/>
        <w:ind w:right="35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ДЕЛЬНЫМИ ГОСУДАРСТВЕННЫМИ ПОЛНОМОЧИЯМИ»</w:t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татья 1 </w:t>
      </w:r>
    </w:p>
    <w:p>
      <w:pPr>
        <w:pStyle w:val="Normal"/>
        <w:ind w:right="3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нести в Закон Мурманской области «О наделении органов местного самоуправления муниципального образования город Мурманск  отдельными государственными полномочиями» от 01.12.2011 № 1430-01-ЗМО следующее изменение:</w:t>
      </w:r>
    </w:p>
    <w:p>
      <w:pPr>
        <w:pStyle w:val="Normal"/>
        <w:ind w:right="-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2 раздела 1 приложения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cs="Calibri"/>
          <w:sz w:val="28"/>
          <w:szCs w:val="28"/>
        </w:rPr>
        <w:t>2. Объем субвенции бюджету муниципального образования город Мурманск определяется по следующей формуле: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 xml:space="preserve">Sомп = Нср x Ч + </w:t>
      </w:r>
      <w:r>
        <w:rPr>
          <w:rFonts w:cs="Calibri"/>
          <w:sz w:val="28"/>
          <w:szCs w:val="28"/>
          <w:lang w:val="en-US"/>
        </w:rPr>
        <w:t>V</w:t>
      </w:r>
      <w:r>
        <w:rPr>
          <w:rFonts w:cs="Calibri"/>
          <w:sz w:val="28"/>
          <w:szCs w:val="28"/>
        </w:rPr>
        <w:t>цп, где: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Sомп - объем субвенции на оказание медицинской помощи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ср - расчетный среднедушевой норматив финансирования расходов на осуществление полномочий по оказанию медицинской помощи на 1 жителя в год по муниципальному образованию город Мурманск на очередной финансовый год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Ч - численность населения муниципального образования город Мурманск (по данным Мурманскстата по состоянию на начало текущего финансового года)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  <w:lang w:val="en-US"/>
        </w:rPr>
        <w:t>V</w:t>
      </w:r>
      <w:r>
        <w:rPr>
          <w:rFonts w:cs="Calibri"/>
          <w:sz w:val="28"/>
          <w:szCs w:val="28"/>
        </w:rPr>
        <w:t>цп – объем средств, предусмотренных на осуществление переданных государственных полномочий по оказанию медицинской помощи в муниципальных учреждениях здравоохранения за счет целевых средств.».</w:t>
      </w:r>
    </w:p>
    <w:p>
      <w:pPr>
        <w:pStyle w:val="Normal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2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ий Закон вступает в силу по истечении десяти дней со дня его официального опублик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Мурманской области</w:t>
        <w:tab/>
        <w:tab/>
        <w:tab/>
        <w:t xml:space="preserve">   </w:t>
        <w:tab/>
        <w:tab/>
        <w:tab/>
        <w:t xml:space="preserve">              М. В. КОВТ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ЯСНИТЕЛЬНАЯ  ЗАПИС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/>
      </w:pPr>
      <w:r>
        <w:rPr>
          <w:szCs w:val="28"/>
        </w:rPr>
        <w:t>к проекту закона Мурманской области «О внесении изменения в Закон Мурманской области «</w:t>
      </w:r>
      <w:r>
        <w:rPr/>
        <w:t>О</w:t>
      </w:r>
      <w:r>
        <w:rPr>
          <w:szCs w:val="28"/>
        </w:rPr>
        <w:t xml:space="preserve"> наделении органов местного самоуправления муниципального образования город Мурманск отдельными государственными полномочиями»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ind w:firstLine="709"/>
        <w:jc w:val="both"/>
        <w:rPr/>
      </w:pPr>
      <w:r>
        <w:rPr>
          <w:szCs w:val="28"/>
        </w:rPr>
        <w:t>Проект закона Мурманской области «О внесении изменения в Закон Мурманской области «</w:t>
      </w:r>
      <w:r>
        <w:rPr/>
        <w:t>О</w:t>
      </w:r>
      <w:r>
        <w:rPr>
          <w:szCs w:val="28"/>
        </w:rPr>
        <w:t xml:space="preserve"> наделении органов местного самоуправления муниципального образования город Мурманск отдельными государственными полномочиями» </w:t>
      </w:r>
      <w:r>
        <w:rPr>
          <w:color w:val="000000"/>
          <w:szCs w:val="28"/>
        </w:rPr>
        <w:t>подготовлен в целях обеспечения механизма финансирования отдельных мероприятий по оказанию медицинской помощи в рамках переданных полномочий муниципальному образованию город Мурманск, предусмотренных долгосрочными и ведомственными целевыми программами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Законопроектом предлагается внести изменения в </w:t>
      </w:r>
      <w:hyperlink r:id="rId2">
        <w:r>
          <w:rPr>
            <w:rStyle w:val="InternetLink"/>
            <w:sz w:val="28"/>
            <w:szCs w:val="28"/>
          </w:rPr>
          <w:t>Методик</w:t>
        </w:r>
      </w:hyperlink>
      <w:r>
        <w:rPr>
          <w:sz w:val="28"/>
          <w:szCs w:val="28"/>
        </w:rPr>
        <w:t>у расчета объема субвенции на осуществление государственных полномочий по оказанию медицинской помощи на территории муниципального образования город  Мурманск, включив в объем субвенции на оказание медицинской  помощи целевые с</w:t>
      </w:r>
      <w:r>
        <w:rPr>
          <w:rFonts w:cs="Calibri"/>
          <w:sz w:val="28"/>
          <w:szCs w:val="28"/>
        </w:rPr>
        <w:t>редства, предусмотренные на осуществление переданных государственных полномочий по оказанию медицинской помощи в муниципальных учреждениях здравоохранения города Мурман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ринятие  законопроекта позволит органам местного самоуправления более эффективно  исполнять переданные полномочия в сфере охраны здоровья граждан, реализуя мероприятия, предусмотренные долгосрочными и ведомственными целевыми программами, на территории муниципального образова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екта закона не потребует дополнительного финансирования из областного бюджета, а также принятия, изменения, признания утратившими  силу нормативных правовых актов Мурманской области.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7810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6.1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87;n=28459;fld=134;dst=100087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7:27:00Z</dcterms:created>
  <dc:creator>Семичастная</dc:creator>
  <dc:description/>
  <cp:keywords/>
  <dc:language>en-US</dc:language>
  <cp:lastModifiedBy>Березина Н.В.</cp:lastModifiedBy>
  <cp:lastPrinted>2012-06-05T12:32:00Z</cp:lastPrinted>
  <dcterms:modified xsi:type="dcterms:W3CDTF">2012-06-18T10:11:00Z</dcterms:modified>
  <cp:revision>15</cp:revision>
  <dc:subject/>
  <dc:title>Закон</dc:title>
</cp:coreProperties>
</file>